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3969"/>
        <w:gridCol w:w="3969"/>
      </w:tblGrid>
      <w:tr>
        <w:trPr>
          <w:trHeight w:val="3225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лгоритм, закрашивающий данные клетки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27250" cy="1266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лгоритм, закрашивающий данные клетки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27250" cy="1266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лгоритм, закрашивающий данные клетки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27250" cy="1266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лгоритм, закрашивающий данные клетки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27250" cy="1266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лгоритм, закрашивающий данные клетки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27250" cy="1266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лгоритм, закрашивающий данные клетки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58975" cy="1165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лгоритм, закрашивающий данные клетки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27250" cy="1266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лгоритм, закрашивающий данные клетки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27250" cy="1266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лгоритм, закрашивающий данные клетки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27250" cy="1266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лгоритм, закрашивающий данные клетки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27250" cy="12668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лгоритм, закрашивающий данные клетки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27250" cy="12668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лгоритм, закрашивающий данные клетки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27250" cy="12668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лгоритм, закрашивающий данные клетки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27250" cy="12668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лгоритм, закрашивающий данные клетки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27250" cy="12668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алгоритм, закрашивающий данные клетки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27250" cy="12668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sectPr>
      <w:type w:val="nextPage"/>
      <w:pgSz w:w="11906" w:h="16838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9:48:00Z</dcterms:created>
  <dc:creator>Wolf</dc:creator>
  <dc:description/>
  <cp:keywords/>
  <dc:language>en-US</dc:language>
  <cp:lastModifiedBy>Wolf</cp:lastModifiedBy>
  <dcterms:modified xsi:type="dcterms:W3CDTF">2006-11-17T19:48:00Z</dcterms:modified>
  <cp:revision>3</cp:revision>
  <dc:subject/>
  <dc:title>Робот находится в левом верхнем углу поля</dc:title>
</cp:coreProperties>
</file>