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3969"/>
        <w:gridCol w:w="3969"/>
      </w:tblGrid>
      <w:tr>
        <w:trPr>
          <w:trHeight w:val="3330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бот находится в правом нижнем углу поля, огороженного стенами. Составить алгоритм, который предписывает Роботу закрасить указанные клетки</w:t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/>
              <w:drawing>
                <wp:inline distT="0" distB="0" distL="0" distR="0">
                  <wp:extent cx="1941830" cy="1165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бот находится в правом нижнем углу поля, огороженного стенами. Составить алгоритм, который предписывает Роботу закрасить указанные клетки</w:t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/>
              <w:drawing>
                <wp:inline distT="0" distB="0" distL="0" distR="0">
                  <wp:extent cx="1941830" cy="1165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бот находится в правом нижнем углу поля, огороженного стенами. Составить алгоритм, который предписывает Роботу закрасить указанные клетки</w:t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/>
              <w:drawing>
                <wp:inline distT="0" distB="0" distL="0" distR="0">
                  <wp:extent cx="1941830" cy="11652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30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бот находится в правом нижнем углу поля, огороженного стенами. Составить алгоритм, который предписывает Роботу закрасить указанные клетки</w:t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/>
              <w:drawing>
                <wp:inline distT="0" distB="0" distL="0" distR="0">
                  <wp:extent cx="1941830" cy="11652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бот находится в правом нижнем углу поля, огороженного стенами. Составить алгоритм, который предписывает Роботу закрасить указанные клетки</w:t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/>
              <w:drawing>
                <wp:inline distT="0" distB="0" distL="0" distR="0">
                  <wp:extent cx="1941830" cy="11652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бот находится в правом нижнем углу поля, огороженного стенами. Составить алгоритм, который предписывает Роботу закрасить указанные клетки</w:t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/>
              <w:drawing>
                <wp:inline distT="0" distB="0" distL="0" distR="0">
                  <wp:extent cx="1941830" cy="11652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30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бот находится в правом нижнем углу поля, огороженного стенами. Составить алгоритм, который предписывает Роботу закрасить указанные клетки</w:t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/>
              <w:drawing>
                <wp:inline distT="0" distB="0" distL="0" distR="0">
                  <wp:extent cx="1941830" cy="11652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бот находится в правом нижнем углу поля, огороженного стенами. Составить алгоритм, который предписывает Роботу закрасить указанные клетки</w:t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/>
              <w:drawing>
                <wp:inline distT="0" distB="0" distL="0" distR="0">
                  <wp:extent cx="1941830" cy="11652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бот находится в правом нижнем углу поля, огороженного стенами. Составить алгоритм, который предписывает Роботу закрасить указанные клетки</w:t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/>
              <w:drawing>
                <wp:inline distT="0" distB="0" distL="0" distR="0">
                  <wp:extent cx="1941830" cy="11652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30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rFonts w:cs="Arial" w:ascii="Arial" w:hAnsi="Arial"/>
              </w:rPr>
              <w:t>Робот находится в правом нижнем углу поля, огороженного стенами. Составить алгоритм, который предписывает</w:t>
            </w:r>
            <w:r>
              <w:rPr>
                <w:sz w:val="22"/>
              </w:rPr>
              <w:t xml:space="preserve"> </w:t>
            </w:r>
            <w:r>
              <w:rPr>
                <w:rFonts w:cs="Arial" w:ascii="Arial" w:hAnsi="Arial"/>
              </w:rPr>
              <w:t>Роботу закрасить указанные клетки</w:t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/>
              <w:drawing>
                <wp:inline distT="0" distB="0" distL="0" distR="0">
                  <wp:extent cx="1941830" cy="11652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бот находится в правом нижнем углу поля, огороженного стенами. Составить алгоритм, который предписывает Роботу закрасить указанные клетки</w:t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/>
              <w:drawing>
                <wp:inline distT="0" distB="0" distL="0" distR="0">
                  <wp:extent cx="1941830" cy="11652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бот находится в правом нижнем углу поля, огороженного стенами. Составить алгоритм, который предписывает Роботу закрасить указанные клетки</w:t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/>
              <w:drawing>
                <wp:inline distT="0" distB="0" distL="0" distR="0">
                  <wp:extent cx="1941830" cy="11652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30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бот находится в правом нижнем углу поля, огороженного стенами. Составить алгоритм, который предписывает Роботу закрасить указанные клетки</w:t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/>
              <w:drawing>
                <wp:inline distT="0" distB="0" distL="0" distR="0">
                  <wp:extent cx="1941830" cy="11652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бот находится в правом нижнем углу поля, огороженного стенами. Составить алгоритм, который предписывает Роботу закрасить указанные клетки</w:t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/>
              <w:drawing>
                <wp:inline distT="0" distB="0" distL="0" distR="0">
                  <wp:extent cx="1941830" cy="11652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бот находится в правом нижнем углу поля, огороженного стенами. Составить алгоритм, который предписывает Роботу закрасить указанные клетки</w:t>
            </w:r>
          </w:p>
          <w:p>
            <w:pPr>
              <w:pStyle w:val="Normal"/>
              <w:ind w:left="284" w:hanging="0"/>
              <w:jc w:val="center"/>
              <w:rPr/>
            </w:pPr>
            <w:r>
              <w:rPr/>
              <w:drawing>
                <wp:inline distT="0" distB="0" distL="0" distR="0">
                  <wp:extent cx="1975485" cy="11855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5485" cy="118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284" w:hanging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8:08:00Z</dcterms:created>
  <dc:creator>Wolf</dc:creator>
  <dc:description/>
  <cp:keywords/>
  <dc:language>en-US</dc:language>
  <cp:lastModifiedBy>Wolf</cp:lastModifiedBy>
  <cp:lastPrinted>2006-11-10T22:28:00Z</cp:lastPrinted>
  <dcterms:modified xsi:type="dcterms:W3CDTF">2007-09-24T17:55:00Z</dcterms:modified>
  <cp:revision>4</cp:revision>
  <dc:subject/>
  <dc:title>Робот находится в правом нижнем углу поля, огороженного стенами</dc:title>
</cp:coreProperties>
</file>