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iCs/>
          <w:sz w:val="28"/>
          <w:szCs w:val="28"/>
        </w:rPr>
        <w:t>Гераськина Ирина Юр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есто работы: МАОУ ЛМИ, г. Сар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олжность: учитель информатики и И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В ЕГЭ появляются задания по исполнителю Робот, значит, эта тема опять становится актуальной. В этом архиве находится раздаточный материал к урокам информатике по теме «Исполнитель Робот» для 6 классов. В нем представлены карточки-задания на линейные и циклические алгоритм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21:21:00Z</dcterms:created>
  <dc:creator>Admin</dc:creator>
  <dc:description/>
  <cp:keywords/>
  <dc:language>en-US</dc:language>
  <cp:lastModifiedBy>Admin</cp:lastModifiedBy>
  <dcterms:modified xsi:type="dcterms:W3CDTF">2011-02-02T21:38:00Z</dcterms:modified>
  <cp:revision>1</cp:revision>
  <dc:subject/>
  <dc:title/>
</cp:coreProperties>
</file>